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4138906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2197056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350370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8743800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